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 recommend that you check off each step as you complete it. You may keep your work in cubbies in class unless you are completing a portion for homework.</w:t>
      </w:r>
    </w:p>
    <w:p>
      <w:pPr>
        <w:pStyle w:val="Normal"/>
        <w:rPr>
          <w:rFonts w:ascii="Cuckoo" w:hAnsi="Cuckoo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uckoo" w:hAnsi="Cuckoo"/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Cuckoo" w:hAnsi="Cuckoo"/>
          <w:b/>
          <w:sz w:val="28"/>
          <w:szCs w:val="28"/>
          <w:u w:val="single"/>
        </w:rPr>
        <w:t xml:space="preserve">Super Survey  </w:t>
      </w:r>
    </w:p>
    <w:p>
      <w:pPr>
        <w:pStyle w:val="Normal"/>
        <w:rPr>
          <w:rFonts w:ascii="Cuckoo" w:hAnsi="Cuckoo" w:cs="Arial"/>
        </w:rPr>
      </w:pPr>
      <w:r>
        <w:rPr>
          <w:rFonts w:cs="Arial" w:ascii="Cuckoo" w:hAnsi="Cuckoo"/>
          <w:b/>
        </w:rPr>
        <w:t>DUE by Tues., Oct.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Collect data</w:t>
      </w:r>
      <w:r>
        <w:rPr>
          <w:rFonts w:cs="Arial" w:ascii="Arial" w:hAnsi="Arial"/>
          <w:sz w:val="20"/>
          <w:szCs w:val="20"/>
        </w:rPr>
        <w:t>. Interview at least 20 peopl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Chart data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 sure to create your fraction using the number of people interviewed for your “whole”. 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Your degrees of a circle </w:t>
      </w:r>
      <w:r>
        <w:rPr>
          <w:rFonts w:cs="Arial" w:ascii="Arial" w:hAnsi="Arial"/>
          <w:b/>
          <w:sz w:val="20"/>
          <w:szCs w:val="20"/>
        </w:rPr>
        <w:t>will</w:t>
      </w:r>
      <w:r>
        <w:rPr>
          <w:rFonts w:cs="Arial" w:ascii="Arial" w:hAnsi="Arial"/>
          <w:sz w:val="20"/>
          <w:szCs w:val="20"/>
        </w:rPr>
        <w:t xml:space="preserve"> be over 360 no matter how many people you interviewed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Create a pie graph</w:t>
      </w:r>
      <w:r>
        <w:rPr>
          <w:rFonts w:cs="Arial" w:ascii="Arial" w:hAnsi="Arial"/>
          <w:sz w:val="20"/>
          <w:szCs w:val="20"/>
        </w:rPr>
        <w:t xml:space="preserve"> (use your percentages to help you divide up your circle as accurately as possible)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bel each section with the percentage and choice represented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lor or shade in each section differently to illustrate your graph.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le your graph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Analyze your data</w:t>
      </w:r>
      <w:r>
        <w:rPr>
          <w:rFonts w:cs="Arial" w:ascii="Arial" w:hAnsi="Arial"/>
          <w:sz w:val="20"/>
          <w:szCs w:val="20"/>
        </w:rPr>
        <w:t>: Complete the analysis section at the bottom of the sheet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Reflect</w:t>
      </w:r>
      <w:r>
        <w:rPr>
          <w:rFonts w:cs="Arial" w:ascii="Arial" w:hAnsi="Arial"/>
          <w:sz w:val="20"/>
          <w:szCs w:val="20"/>
        </w:rPr>
        <w:t>: On the back of your pie chart page or a separate page (staple together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d you get the results you expected? Explain why or why not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uld you do anything differently next time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te a summary of your data that can be posted on the wikispa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Cuckoo" w:hAnsi="Cuckoo"/>
          <w:b/>
          <w:sz w:val="28"/>
          <w:szCs w:val="28"/>
          <w:u w:val="single"/>
        </w:rPr>
        <w:t xml:space="preserve">What is Your Favorite . . . ?  </w:t>
      </w:r>
    </w:p>
    <w:p>
      <w:pPr>
        <w:pStyle w:val="Normal"/>
        <w:rPr>
          <w:rFonts w:ascii="Cuckoo" w:hAnsi="Cuckoo" w:cs="Arial"/>
          <w:b/>
          <w:b/>
        </w:rPr>
      </w:pPr>
      <w:r>
        <w:rPr>
          <w:rFonts w:cs="Arial" w:ascii="Cuckoo" w:hAnsi="Cuckoo"/>
          <w:b/>
        </w:rPr>
        <w:t>DUE by Fri., Nov. 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th your partner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Survey 20 students about their favorite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>Use the chart given to organize your data. Use only first names of students surveyed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Include the student’s grade with their gender. (you can use elementary, middle school, junior high and high school if you choose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ermine how you will organize your data to create a Frequency Table (worksheet 2)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Complete Worksheet 2 </w:t>
      </w:r>
      <w:r>
        <w:rPr>
          <w:rFonts w:cs="Arial" w:ascii="Arial" w:hAnsi="Arial"/>
          <w:b/>
          <w:sz w:val="20"/>
          <w:szCs w:val="20"/>
        </w:rPr>
        <w:t>including</w:t>
      </w:r>
      <w:r>
        <w:rPr>
          <w:rFonts w:cs="Arial" w:ascii="Arial" w:hAnsi="Arial"/>
          <w:sz w:val="20"/>
          <w:szCs w:val="20"/>
        </w:rPr>
        <w:t xml:space="preserve"> the “article” described at the bottom. This article will be published on the wikispace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te a bar graph of your data (Worksheet 3 or use Excel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te pie graphs to compare the responses from boys and girls and complete Worksheet 4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te 3 other graphs to reflect your data (subject and grade levels; boy vs. girl within grade levels for 3 subjects; ….). You may use graph paper or Excel to create your graphs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clude with each graph 2-3 sentences analyzing the data represented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If you use Excel, be sure to save your worksheet so the graph can be posted on the wikispace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lect</w:t>
      </w:r>
      <w:r>
        <w:rPr>
          <w:rFonts w:cs="Arial" w:ascii="Arial" w:hAnsi="Arial"/>
          <w:sz w:val="20"/>
          <w:szCs w:val="20"/>
        </w:rPr>
        <w:t>: on a separate piece of paper and note if you are reflecting with your partner or individually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d you get the results you expected? Explain why or why not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uld you do anything differently next time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te a summary of your data that can be posted on the wikispa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ckoo">
    <w:charset w:val="00"/>
    <w:family w:val="auto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Math: Survey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0:58:00Z</dcterms:created>
  <dc:creator>Barto</dc:creator>
  <dc:description/>
  <cp:keywords/>
  <dc:language>en-US</dc:language>
  <cp:lastModifiedBy>Barto</cp:lastModifiedBy>
  <dcterms:modified xsi:type="dcterms:W3CDTF">2007-10-29T01:33:00Z</dcterms:modified>
  <cp:revision>2</cp:revision>
  <dc:subject/>
  <dc:title>I recommend that you check off each step as you complete it</dc:title>
</cp:coreProperties>
</file>